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7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  <w:sz w:val="22"/>
          <w:szCs w:val="22"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Jótékonysági Óvoda- és Városbál megtar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a városbál szeretne tartani. A bálok megtartására régen nagy hagyománynak számított, amire a lakosok körében igény is mutatkozott. Ezen rendezvények megtartása a pandémiás időszakot követően elmaradt és mindenképp szükséges lenne a hagyományoknak az újjáé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érem a Képviselő-testületet az előterjesztés megvitatására, melyhez javaslom elfogadni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i   j a v a s l a t – </w:t>
      </w:r>
      <w:r>
        <w:rPr/>
        <w:t>o 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 Képviselő-testülete 2025. december 6. napján Jótékonysági Óvoda- és Városbált tart. A rendezvény megtartásával felmerülő költségek finanszírozása Biharkeresztes Város Önkormányzat 2025. évi költségvetése terhére történik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Dani Béla Péter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/>
        <w:t>Biharkeresztes, 2025. szeptember 15.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i Béla Péte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25:00Z</dcterms:created>
  <dc:creator>Polg.Hiv</dc:creator>
  <dc:description/>
  <cp:keywords/>
  <dc:language>en-US</dc:language>
  <cp:lastModifiedBy>Biharkeresztesi Közös Önkormányzati Hivatal</cp:lastModifiedBy>
  <cp:lastPrinted>2016-12-14T07:42:00Z</cp:lastPrinted>
  <dcterms:modified xsi:type="dcterms:W3CDTF">2025-09-29T06:56:00Z</dcterms:modified>
  <cp:revision>6</cp:revision>
  <dc:subject/>
  <dc:title>Biharkeresztes Város Önkormányzat</dc:title>
</cp:coreProperties>
</file>